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19837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0626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09699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94908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