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448901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066448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618823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