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844075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12364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69414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85714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