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54132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74309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47231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84455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