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UTILUS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eed, it seems that the phrase `national security' is n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e Constitution.  And as with any dishonest super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r countermeasure is strong encry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Phil K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.  Its speech quality is reasonably good at 14.4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9600 or 7200 bps.  It currently won't work at an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.  However, 7200 bps is low enough to work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even over cellular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easy for anyone (not just law enforcement a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on your phone conversations, without needing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ring.  By dialing into telephone switches using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dumpsters, "phone phreaks" can monitor you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Even the FBI has been wire-tapp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nd government abuse of wiretaps against political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s well known.  With cellular telephones,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.  Anyone with a simple scanner or even a 1970's-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t can eavesdrop on cellular conversations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r equipment.  (This is because cellular phone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ormerly occupied by UHF TV channels 69 to 83, and olde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an still pick up these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utilus.  Journalists talking with sources, lawyers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businesspeople discussing company secrets, and 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talk about intimate matters all need privacy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with source code.  A few simi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distributed without source, so t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pend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US Government appear to be working to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use of cryptography whose keys are not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Shortly after the notorious key-escrowed Clipper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nounced, the FBI testified before Congres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ompletely voluntary system.  But the Electronic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, using the Freedom of Information Act,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briefing sent by FBI director William Se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uncil, titled "Encryption: The Th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Potential Solutions".  The briefing wa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, the NSA, and the Department of Justice, and said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olutions, such as they are, will only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incorporated into *all* encryption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sure that this occurs, legislation man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Government-approved encryption produ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nce to Government encryption criteri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ocuments obtained at the same time rei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mplications of this passage.  Unless there has bee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ersal at the upper levels of these security agenc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, we conclude that there is a continuing desi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make programs like Nautilus illegal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o stop further development and distributio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 US Constitution entitles every citiz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munications that only he or she controls the keys t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ourth Amendments for more information).  So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to get a copy of Nautilus *now* and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many enhancements planned for future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autilus better to use, the current vers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provides everything necessary to protect you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further improvement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recently published FBI docu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ivacy Information Center's web page on the su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pic.org/crypto/ban/fbi_do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using one of several different speec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built into the program.  It encrypts the compress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hoice of three different encryption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encrypted packets over your modem to y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t the other end, the process is revers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; just hit a key to switch between 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from a shared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friend choose together ahead of time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PGP, RIPEM, or a similar program.  Nautilus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ncorporate any form of public key cryptograph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ret key ciphers are Triple DES, Blowfish, an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 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runs on two hardware platforms:  IBM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ktop Sun Sparcstations (sun4c or sun4m architectures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you will need to run MS-DOS, Linux, or possibly Solaris 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rcstations, you will need SunOS or Solaris. 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 the works and should be released in September 199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, you need a 9600 bps modem or faster.  See below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Nautilus, the Unix/Linux version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ut for highest security, you should use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, under vanilla MSDOS.  Do *not* use a DOS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r a DOS box under Windows.  This is because multitasking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ix and Windows use a "swap file" on disk to sto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not currently running and the OS's generally do not t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zero out the swap file after the process finish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key for your conversation is stored in the swa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ith access to your machine may be able to recove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an application program like Nautilu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special help from the OS kernel which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.  It builds under Solaris, but we haven'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st the Solaris version yet.  If you get i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aris-based system, we'd lov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arcstation, you don't need to worry fur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configuration (excep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 is not required) and a Soundblaster-compati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oards that provide Soundblaster emulation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ather than hardware compatibility will not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sound boards that attach to the computer via a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r parallel port will work.  This is because Nautilu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DMA functions and those functions work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 We hope to support more types of sound hardwa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DOOM.  DOOM has the same audio hardwar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and is popular enough that vendors and dealers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card they sell supports it.  DOOM also has simila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Nautilus, so if your computer can run DOOM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nd effects (not just music), 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PU requirements under Linux are simila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under MS-DOS, except that the current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hardware (387, 486dx, etc.).  This is because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contributed close to our release date 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code.  A future version will be able to run withou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just lik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, the Linux version of Nautilus uses Lin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dsp interface to control the sound board.  This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ound board for which Linux has a driver.  The Linu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alled VoxWare, currently supports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 Soundblaster, Sound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modem to get good quality speech or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intelligible speech.  Nautilus will work at fallba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7200 bps, but currently no lower.  7200 bps is l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ver cellular phones much of the time, especially if only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is a cellular phone, and if the cellula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(i.e., not in a moving car).  But sometimes cellul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as low as 4800 bps, which is currently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.  If this happens, try to move your cellular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here the reception is better and kee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cellular phones to be an important use for Nauti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work on lowering the necessary bit rat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able to work with connections slower than 7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ossibly at a cost in increased CPU speed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peec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nd your friend must agree on a secret pass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ill use to encrypt your conversations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might be several random words with punctu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hoose a single-word passphrase excep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ecause of possible dictionary attacks.  Also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s been chosen, you must be careful to safegu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.  Generally, you should commit it to memory and avo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or storing it in a computer, except perhaps 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can choose a passphrase together in person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email with a program like PGP or RIPEM,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you decide is secure enough for your need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choose the secret passphrase ove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versation.  The whole idea of Nautilus is that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a secure means of exchanging confidenti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keys are about as confidential as you can get!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you might decide that conventional telephone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r needs, but cellular phones are not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 could choose a passphrase via a conven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n use Nautilus when you want to have confidenti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Nautilus will probably use public ke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need for secret passphrases altogether.  F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ystem isn't too bad, unless you frequently need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th lots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d your friend have agreed on a secret passphr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gree on whether you will originate the call (dial out)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all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first make sure you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ugged into your computer *and that it is turned 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 The "-p 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Nautilus to use COM2 to talk to the modem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 is the phone number you wish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Nautilus will now print some startup mess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mpt you for your previously chosen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r microphone be plugged in and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you start up Nautilus, because Nautilus uses the audi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the microphone to initializ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creates its sess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 this sampling and initialization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t the end of typing your passphrase.  Nautilus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entropy found in the sample, and warns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value is too low.  If there is not enough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security may be compromised.  This might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put is turned off or shorted, o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ching the microphone to give Nautilus the entropy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ound required depends on your microphone's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 your computer's ambient noise level when you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utilus prints such a warning message, you might want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, this time making some noise into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yping your passphrase.  Since the audi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only about 1/4 of a second, simply saying a word 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into the microphone as you hit return will give Nauti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and the "-p COM1" option tells Nautilus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iginate mode, Nautilus will prompt you for your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make sure your microphone is active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autilus -h" will list all available program op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descriptions of their use.  Also, running Nautil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" (verbose) option will print info on the scre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parameter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distribute precompiled MSDOS binari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ut for maximum security, you should 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gram yourself on your own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ssume you have Microsoft C version 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The makefile for Nautilus currently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, so if you have some other compiler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If you do manage to get Nautilus to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ompiler, please send us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'll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dit the makefile if desired (probably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onstruct a project file fo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it from within the project manager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kefile to guide you in the process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BORLAND C USERS: compiling Nautilus under Borland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some nontrivial changes to the assembler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 sound card.  This is not a gigantic job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ing some actual code, not just changing a few compi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justing syntax.  If you're familiar with 80x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nd use Borland C and are interested in doing thi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We would like to be able to compil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orland C but we haven't had the time or resourc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currently builds on Sun Sparcstations running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aris 2.4.  However, it has only been tes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.1.4 at present.  It can also run on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Linux, though the Linux port currently requir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hardware (someone needs to port the zlib.asm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to Linux in order to make the Linux use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ex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ANSI C compiler is required to build Nauti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akefile has only been used with gcc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Nautilus under Unix/Linux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nk (or copy) makefile.unx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'make'.  You will be presented with a list o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makefile knows how to build Nautilus on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OS/gcc and Linux/gcc). 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, you will need to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support for your platform firs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y also be 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'make &lt;platform&gt;' where platform is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when you typed make in step 3 above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nautilus executable (and optionally a 'nu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nuke' executable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pecifically, if one sets the NAUTILUS_PASSPHR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autilus, the program will not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ll instead us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Nautilus to be called from a script if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CAUTION: Be very careful to destroy the NAUTILUS_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you are done with your conversation.  If your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an enemy that has intercepted your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transmission can be 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 If you are using another vendor's card (it must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oundblaster), that doesn't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will need to set up a Nauti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tell the program what parameters to us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etting up configuration fil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ake a call (originate) or accept a call (answ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" option tells Nautilus to originate a call, and the "-a"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ell Nautilus 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ial port is COM1 and the default DTE speed is 19,2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able to use compression to transfer some kin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rated speed, it will not be abl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it by Nautilus.  If you have a mod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19,200 bps or more (e.g. V.32 terbo, V.FC, V.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, you may want to increase the DTE speed to 38400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gh speed serial card designed for high speed mod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utilus to work.  Unfortunately, the method for doing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brand of modem to another, so Nautilus can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  On the USR Courier modem, sending the string "AT&amp;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hardware flow control among other things.  For othe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option followed by the name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which port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at I/O address 0x3F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 at I/O address 0x2F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, at I/O address 0x3E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, at I/O address 0x2E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usual" COM port settings for PC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prevent interrupt conflicts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COM1 and COM3 or COM2 and COM4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standard addresses or IRQ's for your CO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ustomize Nautilus for your system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"Setting up configuration fil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fault DTE speed from 19,200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e the "-s" option followed by the spee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three speech compression algorith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ders".  "Coder" is a speech processing term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cryptography; in this document we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ding as "encryption" and cryptographic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phers" to distinguish this subject from speech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a compressed form that can be sent over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Designing good speech coders is a high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volving tradeoffs between CPU power, data bandwidth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difficulty of implementation.  Nautilus's curren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ophisticated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gital signal processing hardware sinc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PU power than typical PC's can provide.  But as PC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e may be able to support 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urrently running speech coders use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d prediction".  Switched-predictive coders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between CPU speed requirements and speech quality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.  Nautilus has three SP coders with differing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called SP64, SP85, and SP124.  The numb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s used by the coders: approximately 6400, 8500, and 124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respectively, with the higher bit-rate coder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he best.  Because of the added data overhead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two-way communication protocol, the coders requi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f 7200, 9600, and 14,400 bps respectively. 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bis) is the most popular type of inexpensive high-spe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e time we write this.  9600 bps (v.32)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and is used as a fallback speed for 14,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lines are noisy.  7200 bps seems to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peed that works reasonably well with v.32bis mod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 and even that speed requires a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nnection.  Going to lower bit rates requires fanci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n Nautilus currently uses, though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ch coder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autilus automatically selects the best sounding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both users' machines.  Either user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r by using the "-c" option.  The option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coder you want ("SP64", "SP85", or "SP124"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"-l coders" option to get a list of avail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ones may be added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ibliography file "nautilus.bib"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about speech coding and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 Triple-DE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of the available ciphers, but also uses the most CPU. 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new cipher designed by the author of _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_, Bruce Schneier, that is fast and shows promi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Finally, IDEA is another cipher popularized by PG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completeness.  Encryption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ption and following it with the name of the specified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to turn encryption off.  Note that if the "-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autilus will use the Blowfish cipher by default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used to configure your serial port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initialization string.  If you are using a sound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e BLASTER environment variable (it must b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, then you will have to set up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figure it for us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NAUTILUS_CONFIG_FILE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 Nautilus configuration fi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exist, Nautilus doesn't re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s its defaults.  If it does exist, Nautilu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specified and overrides the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 number marks the beginning of a numeric consta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gins with "0x", it is interpreted as hexa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is consider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ements of the form:  &lt;identifier&gt; = &lt;constant&gt;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 - modem initialization string (don't include "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ET (string) - modem reset string (resets modem on program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(string)    - mic sensitivity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(string)  - output volume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O (numeric)    - i/o base address of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O (numeric)    - i/o base address of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O (numeric)    - i/o base address of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O (numeric)    - i/o base address of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RQ (numeric)   - IRQ (interrupt number) of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RQ (numeric)   - IRQ (interrupt number) of COM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RQ (numeric)   - IRQ (interrupt number) of 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RQ (numeric)   - IRQ (interrupt number) of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_FILE (string)- filename to save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try talking to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Nautilus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lso shown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want them saved, set this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setting is filename "UPG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</w:t>
        <w:tab/>
        <w:tab/>
        <w:t>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</w:t>
        <w:tab/>
        <w:tab/>
        <w:t>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</w:t>
        <w:tab/>
        <w:t>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ET = "S0=0"</w:t>
        <w:tab/>
        <w:t># turn off auto answe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</w:t>
        <w:tab/>
        <w:tab/>
        <w:t>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</w:t>
        <w:tab/>
        <w:tab/>
        <w:t>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</w:t>
        <w:tab/>
        <w:tab/>
        <w:t>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= "HIGH"</w:t>
        <w:tab/>
        <w:t># specify high mic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= "LOW"</w:t>
        <w:tab/>
        <w:t># specify low audio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 If you prefer no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 "12025551212", and attempt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ttempt to establish a connection to the remot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have connected.  The default port, COM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DTE speed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autilus starts up and plays its welcome messag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a passphrase (unless you have specified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AUTILUS_PASSPHRASE environment variable).  At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the passphrase you and your frie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.  You will be asked to type the phrase twic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made a mistake.  If the two phrase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alk mode.  Pressing a key will cause Nautilu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tween talking and listening.  If the pass phrase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 at both ends do not exactly match, th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communicate with each other and will hea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).  Typing "nautilus -h" will cause Nautilus to print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it understands and their syntax.  Also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ith the "-v" (verbose) option will print info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utilus's parameter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(version 1.0), Nautilus has been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ta test releases and reviewed by severa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, and nobody has discovered any se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Some minor problems were found and fix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s.  We now have more confidence in Nautilus's secu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r any comparable programs, mostly becaus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withstood public scrutiny of their source cod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t's still possible that Nautilus has some securi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n't yet been discovered.  Although we now conside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longer be in "beta test", it has still not gotten near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as some of the better known email encryp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security applications, we recommend avoiding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th in the security of Nautilus or any other li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ather, take an in-depth approach to security so th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your communications chain is compromised,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till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encourage cryptographers and users alike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thoroughly, and *please* let us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  As usual, although we'll try to fix any bug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CANNOT BE RESPONSIBLE FOR ANY ERRORS.  Even if i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cret files to your mother-in-law's comput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GETTING NAUTI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-1.0a.tar.gz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10a.zip           - MSDOS executabl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10as.zip        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yako.dorm.duke.edu/mpj/crypto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1.0a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0a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0a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find additional ftp sites using the "arch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locating program.  See http://www.earn.net/gnrt/archi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Catacombs BBS - (303) 772-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only.  We don't like this law but have to abide by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Nautilus is distributed through export-restrict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is reason.  Export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as written by Bill Dorsey, Pat Mullarky, and Paul 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ment team is now made up of Bill Dorsey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arky, Paul Rubin, Gil Spencer, and Andy Fingerhut. 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send email to &lt;nautilus@lil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gned with the following PGP public key.  Pleas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henticity of the files and of any fixes we may p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 to send us encrypted email if you want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uch email confidential, but cannot guarantee it.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probably get slower replies than unencryp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onvenience of the decryption process at 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unencrypted email unless you need to send u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needs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3DES implementation is adapted from code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bridge.  The IDEA implementation is by Colin Plumb. 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dapted from Bruce Schneier's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've optimized it considerably.  Dan Bernstein, Colin Pl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 Baldwin examined the cryptographic protocols in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spotted some errors as well as making other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Andy Fingerhut cleaned up and comment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mpression code in version 1.0 and got the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tZx4AAAEEALUDK2d68thTyVmD5bXeBEELLFtAgNU6O+M+anooPjXr9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Ht4VYtDNY3ecefQAFTzTrBwn9V7Ya2EwVttT2cTEiOj9O6mii+QvOXplxs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uLIjUzHqY9KvlDDMrBuVhs1qWdbXXax4uKB83kZUlABCVAinl/J//FNOF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Hg1x2TS1X7GUBAYw4BACNBO/efXHqyMfFw8fzfwuUhHqGf4+VRbLWTvL6/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8G7dhPQQvm6Q6KVnO6LyNskjb1d5noA03vIObC7hwTbr9sznohSd2OyRs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nx0uv+ypsK+ZTOs4uRoKLd2C4sMqdylKaoF2D7Ob7rCwaGucQBuom8L0C0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AlQIFEC+tZ04p5fyf/xTThQEBe9EEAJS5fQWa7ev5Ke8Rpzx7zKqkbu7My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IpsxyYqmx8k/9GmzNP4xxXUCjfro1zPp84WS3oeft0Qg9fOee09PFsjQ3y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06tPO/mKmNrTGcLQmncrqyf4iOscBoIPYjXSSAG/ULz7Hwa2+vmjUkWk1K9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RWom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=M+h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, other privacy issues, etc.  For now, here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lgorithms.  Blowfish is is the faste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traightforward, and is possibly the most sec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But because it relatively new, there is a higher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tacks against it being discovered. 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3DES) is the most established cipher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decades of intense scrutiny by cryptograph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choice, but it is slow.  You might not be able to use 3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on a 386-based computer (a 486 or higher PC or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, but a 386DX/25 is known to not be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like Blowfish, is relatively new; it 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It is faster than 3DES but slower than Blowfi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patented; it is licensed for noncommercial us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for business purposes, selecting the IDEA ciph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.  We include IDEA because it is used in the "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ryptography program; many PGP users have come to trus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m the option of using 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lection, you'll get Blowfish. 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3DES) are completely unbreakable in practice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 agencies.  If someone does have a method that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s, the method is only useful if they keep existenc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--otherwise you could change ciphers and the attack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l over.  And a fundamental fact about any secre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use it, the less secret it becomes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scussing matters so important that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ould find it worth sacrificing part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tally impregnable steel bank vault door installed o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ocked window.  If someone wants to eavesdr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hile you're using Nautilus, cryptanalyzing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ast thing they would try. 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gainst other types of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cols have not yet been reviewed by independent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ay contain bugs.  Nautilus's basi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ound, but a design oversight or programming err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eakened its security.  If you have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we advise waiting for the official release of Nautil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uch faith in it.  We expect that a number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rogrammers will have examined the source code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any problems that they found.  The officia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all security problems that we've heard of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e did about them.  Even the official release ma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we'll feel more confident about Nautilus's secur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test version has circula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 to protect you from other methods of privacy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istory's most famous examples of electronic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--the Watergate break-in and the FBI's recordings o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--were done with room bugs rather than wiretaps.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cannot protect your privacy against hidden microph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droom or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, so we'll leave you on your ow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untermeasures against bugging (hint: no metho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effective, and we're skeptical of the motiv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sell you expensive antibugging devices)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s use a headset microphone plugged into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ather than a loudspeaker and handheld micro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more difficult for a room bug to pick up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(unless the other room is 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nnot be decrypted without the secret ke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leak unencrypted information either through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r because it has been tampered with. 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n a CRT screen under any circumstances i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mistake, since CRT emissions can be picked up from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th the right equipment.  With LCD screens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bad--but we don't know.  This subject also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utilus protects the contents of your phone call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do anything to conceal what time you make the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call.  It is relatively easy for attackers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phone records, even if you have asked the ph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asscode on your account.  This has actually happen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Nautilus user who was being illegally harassed by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.  The PI called the phone company claiming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e was actually investigating and requested info from "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.  When the phone company representativ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, the PI replied that he had just had eye surgery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the code.  By a combination of whining and bull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intimidated the phone company rep into giving him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phone company policy.  The rep was mortifi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hat he had been defrauded, but the dama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ceal the phone numbers of the people you talk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tents of the conversations, you must t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besides using Nautilus.  Make the phone calls betw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n places you cannot be predicted to be near. 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r use a phone company credit card associated with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; use coins, or use a prepaid phone card that you bo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(7-11 stores sell these).  Not many public phones today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but some do; they are generally easiest to find a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n acoustic coupler from Konexx that lets you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a phone with no data port, though the bit rate may 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oo low for Nautilus).  If necessary, try several ph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have best results with a v.34-capable modem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rying to get 7200 bps through the phone, because v.3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tter impaired-line performance than v.32bis. 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ne of these devices and what kind of lu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rotocol used to derive a sess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utilus 1.0.0.  This is done at the start of th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ation.  Once the session key is chosen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gitized voice packets in CFB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s (originator and answerer) are prompted for a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side generates two different keys K1 and K2 by hashing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with two different salt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andom number generator is seeded with input from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andom number generator is used to generate the follow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alled a key exchange structure) at eac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SSION IV    (8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ANSMIT IV   (8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CEIVE IV    (8 bytes) |   &gt;  Encrypted with selecte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SSION KEY  (56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indicated portion of the key exchange structur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FB mode.  The "SESSION IV" is used as the IV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The originator encrypts his keyexch structur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, and the answerer encrypts his keyexch structure with key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originator sends his encrypted key exchang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r.  The answerer replies with his own encryp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oth sides decrypt the key exchange structur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using K1 or K2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Both sides XOR the unencrypted locally genera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ith the decrypted key exchange structu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transmit/receive IV and session key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resulting from the operation in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ession key is hashed into a key for the selected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"selected cipher" refers to one of Blowfish, 3DES, 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can select one of these three ciph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wfish is used as a default if no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56-byte length of the session key is 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 can think of for this key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as long as the key size of the cipher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