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he  Workspac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Visual Programming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work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workspace" "visual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programming workspace is made up of a viewport, in which is a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grid; on the canvas is a visual program, made up of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yphs. To the right and bottom of the canvas are scrollba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ortion of the grid that is visible within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top of the workspace is a workspace command bar, containing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pixmaps.  These buttons provide shortcuts to a variety of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perations that are also available from the Worksp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functions supported by the cantata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utilities, workspace encapsulation, procedure creation and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creation are accessible from the Workspace submenu.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ccessed from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 used functions are also accessible from butt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command bar.  With only a few exceptions (where the concep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pply), the workspace functions always operate on the \fI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\fP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general utilities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submenu, and the editing capabilities provided by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sub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cmdba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