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Starting Up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 of"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Animate\fP can be executed from within \fHcantata\fP, or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When using the command line interface, an imag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t the time of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oviding the [-i filename] option flag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frame image containing the frames to be an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provide a basename that describes a set of sing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located in the same directory, and use these as input to \fHanimat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have a directory called "frames" that contain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rame images named "frame.01" to "frame.30"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basename\fP would be, \f(CWframes/frame.\fP -- in other words,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rectory path and filename that all the images to be input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.  In this case, the single frame images are combined into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rame image before being sequenc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in the 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yntax specificatio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bas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prompted to place the \fHanimate\fP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animate\fP master form will have a workspace attached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mage specified will immediate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\fHanimate\fP are as follow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also supports the 10 standardized Khoros arguments for xv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ver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base] (string) Basename for a Se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]    (infile) Filename of Input Object Containing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]          (infile)  Filename of Input Object with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   (infile)  Filename of Input Object with Altern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se_cmap]   (boolean) Us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   (float)   initial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pdate &gt; 0.0, default =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mage sequenc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data object that contains the frames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ay be organized down depth, time,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base {bas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allows you to provide a basename that describ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and images located in the same directory, and use these a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  For example, you might have a directory called "frame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30 single band images named "frame.01" to "frame.30"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basename\fP would be, \f(CWframes/frame.\fP -- in other words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path and filename that all the images to be inpu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 In this case, the single band images are combined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image before being sequenced through as they would in the 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current image that will appe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art defined by the pixels in the clip mask imag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1). All other parts of the current image will appea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imag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as "-c filename" where the file provided is a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of data typ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 {data object w/ alternate colormap}]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input, and its colormap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,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se_cmap {t/f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action of animate is to use the colorm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isplayed image, no colormap is requir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map associated with the currently displayed image is not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-cmap_image filename" is not used, specify "-use_cmap 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se_cmap false".  In this case, the default colorm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which animate is being ru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displaying an image with \fHanimate\fP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ntaining frames that are currently displayed is over-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will automatically register the fact that the data object h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displayed sequence accordingly.  Using this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rmine how often the input file is checked for any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It must be specified "-update floatvalue", where floa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value which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