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ommand line option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editimage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]        (infile)  input 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]        (infile)  input clip ma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  (infile)  input alternate 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se_cmap] (boolean) us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zoom]     (float)   initial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oom &gt; 0.0, 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 (float)   initial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date &gt;= 0.0, 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isual]   (cycle)   Read Only or Read Wri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Read On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ized Khoros arguments [-V], [-U], [-usage], [-P], [-gu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-form], [-x], [-y], [-A], [-a], and [-ap] are also supported by ed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put image to be displayed. If desired, you ma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mage with no arguments, and enter the input im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form. The input image file may be of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and images, the first (0th) band is displayed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mage List" pane of the "Options" subform can be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clip mask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clip mask" "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input and used as a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 Khoros VIFF file of data type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FF image passed in is NOT of type BIT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out prompting or warning (this is only done intern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will not be changed).  ALSO: if the VIFF data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a multiband image, the first (0th) band will be taken as the cli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used as a clip mask for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art of the image that will appear normally is that par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ixels in the clip mask image that have a value of (1)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current image will appear in the background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ndow (usually black).  Images work best as clip masks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ize as the input data.  \f(CW$SAMPLEDATA/data/masks/\f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mages that make good clip masks.  To get the clip mask to go a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ut the "Clip Mask" parameter,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colormap of" "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map {alternate colormap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input, and its colormap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, instead of the 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se_cmap {t/f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efault action of editimage is to use the colormap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ly displayed image, no colormap is required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lormap associated with the currently displayed image is not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[-cmap] argument is not used, specify "-use_cmap 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se_cmap false".  In this case, the default colormap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n which editimage is being run will be used. NOTE:  when "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" is specified as false, the [-cmap_image] option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zooming on" "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zooming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zoom {initial zoom factor}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the Zoom feature to zoom in on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and you know the zoomfactor that you will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 is 2.0), you may specify the zoomfactor here. When you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Zoom" subform, the zoomfactor will be already set to your desired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pecified as a floating point value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"automatic update of" "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hile you are displaying an image with editimage,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 that is currently displayed is over-written.  When the [-update]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some number greater than zero (the default)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image that it should automatically register the fact tha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, and update the currently displayed im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[-update] flag specifies (in seconds) how oft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hecked for any potential modifications.    It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loating point value which is greater than zero.  Whe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update] flag is zero (the default value), editimage will 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visual {1/2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specifies whether a Read Only or a Read Write visu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editimage.  See the Envision Manual, Chapter 1,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?.? for details on Read Only and Read Write vis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