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rename the currently selected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must start with a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contain 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er will be displayed while the object is being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a kroutine object which has an associate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library function name, for example \fIlfooba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, so you will have to update thi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routine, wher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of the library function, \fIlfoobar.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totype in the library's publ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