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SUBMENU BUTT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Submenu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Variab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Variab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