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, 1990, 1991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by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.  No author or distributor accept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granted permission to copy, modify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but only under the conditions described i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  A copy of this license is suppos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you along with Ghostscript so you can know your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.  It should be in a file named COPYING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the copyright notice and this notice must be preserv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make.doc, describes how to install Ghostscript,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Ghostscript executables from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Installing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interpreter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nterpreter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MS-DOS and VMS systems, g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MS-DOS systems, if you are using the Watcom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OS extender, dos4gw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Unix systems, 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nterpreter initialization files:</w:t>
        <w:tab/>
        <w:t>gs_*.ps and sym__enc.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ont map: Fon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ault font: uglyr.gs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use.doc for a description of the search algorithm used to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any of these files when using the library;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urrently provides no way to install fonts.  This is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iculous and will be fixed sometim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Building Ghostscript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generally distributed in the form of a compressed t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npacked, this file puts all the Ghostscript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gs.  Ghostscript is also available in the form of PC-compatibl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escribed by a collection of several make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.mak - a generic makefile used on all platforms (except V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s.mak - a makefile listing all the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mak - the makefiles for specific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edit the platform-specific makefile if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ault search path(s) for the initialization and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 GS_LIB_DEFAUL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bugging options (macro TDEBU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et of device drivers to be included (DEVICE_DE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EVICE_DEVS2..5 macr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et of optional features to be included (FEATURE_DEVS mac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-specific makefile will include comments describing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 except the DEVICE_DEVS options.  The DEVICE_DEVS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devs.mak, even though the file that must be edit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s distributed with Ghostscript define these o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LIB_DEFAULT: on Unix systems, the current directory a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; on MS-DOS systems, C:\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DEBUG: no debugging code included in the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VICE_DEVS*: platform-specific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EATURE_DEVS: platform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platform-specific options described below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latforms.  See the "Options" section near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make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cluding a dot-matrix printer driver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default resolution parameters in 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interpreter, you need all the .h and .c files (and .as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-DOS) included in the distribution, as well as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the files created by the build process (reloca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, and miscellaneous scratch files).  If you want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, you should move it to another director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build Ghostscript from source (MS-DOS version)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at devices the makefiles distributed with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or inclusion in the executable, find the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akefil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_DEVS=&lt;list of featu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_DEVS=&lt;list of devi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milarly DEVICE_DEVS2... up to DEVICE_DEVS5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make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 C: turbo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land C++, MS-DOS: tbcplus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land C++, MS Windows: bcwin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om C/386, MS-DOS: wat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were chosen to strike a balance between RAM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kely usefulness.  (Turbo C is limited to 640K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de overlaying; Borland C++ is limited to 640K, bu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verlaying under MS-DOS; Watcom C/386 is not limited to 640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hostscript, you need MS-DOS version 3.3 or later, and a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development system or the Watcom C/386 development system.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above, the default configuration generates an execu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directory where 'make' was run should be the fin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looking up the Ghostscript initialization and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Ghostscript executable, all you need to do is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COMMAND.COM in your path to build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pecial 'make' target that simply attempts to compil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iles in the current directory.  Some of these compilations will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ones that succeed will go considerably faster, because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pay the overhead of loading the compiler into memory. 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trategy for building the executable for the first time, o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very widely used .h file,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compilations that failed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get the Ghostscript sources from a Unix 'tar' file and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n a MS-DOS machine, the files will all have linefe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+ linefeed as the line terminator, which will make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nhappy.  I don't know the simplest way to fix this: jus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into an editor and writing it back out again may b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Ghostscript with the Borland environment, you need eithe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(version 2.0 or later) or Turbo C++ or Borland C++ (version 1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; specifically, the compiler, 'make' utility, and linker. 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either the Borland assembler (version 1.0 or later) or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(version 4.0 or later).  Before compiling or linking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"turboc.mak"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urbo C and MS-DO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"tbcplus.mak"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urbo C++ or Borland C++ and MS-DO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"bcwin.mak"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urbo C++ or Borland C++ and Microsoft Windows)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source files and the makefiles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c.cfg (the flags and switches for 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.tr (the linker commands for the interpr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bat (a variety of batch files used in the build 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xtensive comments in the aforementioned .m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various configuration parameters.  If your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following, you should definitely rea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ee if you want or need to change any of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mpiler files are in c:\tc (for Turbo C) or c:\bc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or Borland C++) and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are using the Borland assembler (ta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want an executable that will run on any PC-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processor type (8088, 8086, V20, 80186, 80286, V30, 80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86) and regardless of whether a math coprocessor (80x87)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orland C++ 3.0 has two problems that affect Ghost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ssembler, tasm, often crashes whe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gdevegaa.asm.  If this happens, try again, or 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(e.g., an older version of tasm) if you have one,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ASM=0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ath library for Microsoft Windows, mathwl.lib,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that causes floating point numbers to print incorrectly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for a correc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o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nnoying messages from the DOS extender,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OS4G=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autoexec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Ghostscript with the Watcom C/386 compiler, you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kefile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watc.mak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hostscript,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ake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build Ghostscript from source (Unix version)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distributed with Ghostscript selects the following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sion in the bu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Windows driv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or linking, you should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n -s unix-cc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ln -s unix-gcc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ln -s unix-ansi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your C compiler is a standard Kernighan &amp; Ritchi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gcc being used in ANSI mode, or an ANSI C compile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respectively.  (If you want to use gcc in non-ANSI mod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cc.mak and define the CC macro to refer to gc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X11 client header files are located in some directory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does not automatically search, you must change the XINCLUD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to include a specific -I switch.  See the comment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CLUDE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mportant customization of the X11 driver is th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o use a backing pixmap.  If you use a backing pix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indows will redisplay properly when they are cov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, but drawing operations will go slower.  This choice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line in the file gdevxini.c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int use_backing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is lin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int use_backing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able the use of a backing pixmap.  However,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indow may not be properly redrawn after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from an icon or exposed after being occluded by an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the X server do not implement tiling properl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p as broad bands of color where dither patterns should appea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, in the file gdevx.c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int use_XSetTil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int use_XSetTil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mpile.  The result will run a lot slower, but the outp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 If this fixes the problem, report it to whoever made you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some versions of the X server do not implement bitmap/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properly.  This may show up as white or black rectang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hould appear, or characters may appear in "inverse video"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white on a black rectangle).  If this happens, it may help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in the file gdevx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int use_XPutImag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int use_XPutImag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mpile.  Again, there will be a serious performance penalty;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xes the problem, notify the supplier of your X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Ghostscript is set up to compile and link in a generic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Some Unix environments may require changing the LD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to make an executable is invoke th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uses ANSI syntax for function definitions. Because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with cc, it must preprocess each .c file to conver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er syntax defined in Kernighan and Ritchie, which is w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Unix compilers (other than gcc) support.  This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erformed by a utility called ansi2knr, which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distribution.  The makefile automatically builds ansi2k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2knr preprocessing step is included in the makefile r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.c files.  ansi2knr creates a file called _temp_.c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code.  If you want to change this name for some reas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unix-cc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bovementioned makefiles are actually generated mecha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*head.mak, *tail.mak, gs.mak, and devs.mak. 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, edit the appropriate one of these files, and then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_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cript to reconstruct the unix-*.mak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e to a compiler bug, if you are building Ghostscript on an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 system using a version of gcc older than version 1.38,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-O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1R5 may need #include &lt;stddef.h&gt; in x_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see below regarding System V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ll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run the compiler in ANSI-compatible mode (i.e., set AK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ll string&gt; in the makefile); otherwise, it gives incorrec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or any function declared as returning a flo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unix-ansi.mak.  Do not invoke optimization (-O1):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iler bugs that lead to incorrect code.  Set C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n -tm -no 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(Ultrix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versions of DEC's X server (DECwindows) have bu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etting use_XPutImage or use_XSetTile to 0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-P 700 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compiler flags -Aa +O3 (*not* -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SC Unix with gcc, an appropriate make invo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XCFLAGS="-D__SVR3 -posix" LDFLAGS="-shlib -posix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TRALIBS="-linet -lnsl_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n't work for you, try removing the -shlib.  ISC Unix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eed one or more of the following in EXTRALIBS: -lpt, -lc_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nder "386 Unix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pparently a bug in the MIPS C compiler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xdither.c to compile incorrectly if optimization is enabled (-O).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-around is found, do not use -O with the MIPS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latform with GNU 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make 3.59 can't handle the final linking step in some ca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latform's standard make (e.g., /bin/make) if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/6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 RS/6000, you must define _POSIX_SOURCE and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89 compiler, not cc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-f unix-ansi.mak CC=c89 XCFLAGS=-D_POSIX_SOURC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INCLUDE=-I/usr/misc/X11/include XLIBDIRS=-L/usr/misc/X11/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some (but not all) releases of the C library declare the hy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if the declaration in math_.h produces an error messag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it.  Also, the IBM X11R3 server is known to be buggy: use th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server if possible.  Even beyond all this, many people have trou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on the RS/6000.  The usual symptom is that it comp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OK, but produces garbaged output on the screen.  The probl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particular versions of AIX or the X server; we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information at this time.  The following combinations of AIX and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to f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X 3.1.5, MIT X11R4, c8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binations are known to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X 3.1.5, MIT X11R5, c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X 3.2, MIT X11R5, xlc 1.2.0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O Unix C compiler apparently can't handle the P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d.h.  If you get strange compilation errors on SCO Unix,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compiler fix from SCO.  Meanwhile, to use gcc with 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ODT, see gcc-head.mak for the appropriate switch setting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386 Unix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n unbundled C compiler (SC1.0) doesn't compil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f the -fast option is selected: Ghostscript core-dum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_gs_font.  Use -g, or use gc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ndard Sun cc may not compile iscan.c correct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(-O) is selected.  One symptom is that numbers such as 1.e-3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syntax error.  This has been observed on a SPARCstati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 4.1.1.  If this happens, use -g for this file, or use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 Unix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a stock System V platform that lacks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timeofday, change PLATFORM=unix_ in the make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=sysv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build Ghostscript from source (VAX/VMS version)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VMS-CC.MAK and VMS-GCC.MAK are VMS DCL command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Ghostscript from scratch using either the DEC C compiler, C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's GNU C compiler, GCC.  According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one of these two compilers installed in order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  (Other C compilers may work: CC and GCC are th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tested to date.)  These two command files build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library in the object library GS.OLB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windows (X11) installed on your system, the executable images G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T.EXE, and XLIB.EXE will also b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environments (perhaps only Motif, as opposed to DEC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), it may be necessar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$SHARE:DECW$XLIBSHR/SHARE or SYS$SHARE:DECW$XTSHR.EXE/SHA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link libraries, in addition to DWTLIBSHR.  Only tw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ported this problem, and we don't know und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i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mportant customization of the X11 driver is th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o use a backing pixmap.  If you use a backing pix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indows will redisplay properly when they are cov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, but drawing operations will go slower.  This choice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ine in the file gdevx.c tha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int use_backing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is lin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int use_backing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able the use of a backing pixmap.  However,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indow may not be properly redrawn after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from an icon or exposed after being occluded by an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sions of DEC's X server (DECwindows) have bug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se_XPutImage or use_XSetTile to 0, as described abov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p as broad bands of color where dither patterns should appea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displayed white on top of black rectangles or not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 If this happens, change use_XSetTile or use_XPutImage to 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  The result will run a lot slower, but the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 Report the problem to DEC, or whoever supplied your X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uses ANSI syntax for function definitions. Thus,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 C compiler, each .C file is converted to the older C syntax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dition of Kernighan and Ritchie and stored in a .C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ep is performed by VMS-CC.MAK using the ansi2knr utilit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hostscript distribution.  If you are building a debugg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the .CC files will be left behind by VMS-CC.MAK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Debugger; otherwise, they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EC's C compiler, issue the D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@VMS-C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hostscript.  If you have GNU C, issue the D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@VMS-GC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"DEBUG" may be specified with either command fil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debuggable Ghostscript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@VMS-CC.MAK DEBUG    -or-   $ @VMS-GCC.MAK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pecify switches and file names when invoking the interpr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GS as a foreig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GS == "$disk:[directory]GS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isk" and "directory" specify the disk and directory wher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GS == "$DUA1:[GHOSTSCRIPT]GS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interpreter to be run from any directory, define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LIB which points to the Ghostscrip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DEFINE GS_LIB disk: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Ghostscript to locate its initialization fil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directory -- see use.doc for further details.  Final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interpreter, merely type GS.  Although DCL normally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arameters to upper case, C programs receive their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.  That i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GS -Isys$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he switch "-isys$login" to the interpreter.  To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switches, enclose them in double quotes;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GS "-Isys$login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compiled fonts to your system as described in the fon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ust C-compile them in an environment that includ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rom vms-cc.mak.  Find the section of vms-cc.ma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"Give ourself a healthy search list for C include fil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immediately following DEFINE commands before C-comp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A guide to the file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ery few machine dependencies in Ghostscript.  A few of the 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achine-specific.  These have nam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&lt;platform&gt;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dosfb.c (all MS-DOS plat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msdos.c (all MS-DOS plat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itbc.c (MS-DOS, Borland compi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iwatc.c (MS-DOS, Watcom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unix.c (all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sysv.c (System V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vms.c (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machine-specific conditionals in files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mething&gt;_.h.  If you are going to extend Ghostscript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or operating systems, you should check the *_.h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ef's on things other than DEBUG, and you should probably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new makefile and a new gp_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ginning with gs, gx, or gz (both .c and .h), other than g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smain.c, are the Ghostscript library.  Files beginning with g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vice drivers or related code, also part of the library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ginning with g are library files that don't fall nea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kernel or the driv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.c is the main program for the languag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ginning with z are Ghostscript operator files. 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generally follow the section headings of the operator summ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.2 of the PostScript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files beginning with i, and .h files not beginning with g,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interpreter.  See the makefile for a little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he files are divided func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files that are logically part of the interpreter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tentially useful outside Ghostscript, whose names don't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g, z, or 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*.c (a flexible stream package, including the Level 2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lters' supported by Ghostscript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