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69304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06604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250530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34431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04366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