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51676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7343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27416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10116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91285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56540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19793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483607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593084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7974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29902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90784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01198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7615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76769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29500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826249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53387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2936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70964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470532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8690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44730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42679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41724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