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81708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8592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281872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59629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031197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874264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