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21172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46430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34483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64290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66366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35776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85123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