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94882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98212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26312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