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1427157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6471559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1701799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7771090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8357809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1030555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5991335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0801082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750663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8392167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1274269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2973466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099524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813345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4800149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7014690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531343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5633919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8447443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6282056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9275841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2237743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