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14189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90013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40522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73545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26152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59385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13040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12963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50371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25288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29700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26276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13547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56525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34404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33440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62008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71742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16564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60598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89047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61884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8428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37591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65948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27850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52792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48723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12342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67405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36632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11463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92196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456971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35623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98205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38534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768210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86352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