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L_WSEG_N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&lt; k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L F(WSEG m k w)(BIT(k - 1)w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(k + (m - 1))w,WSEG m(k - 1)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