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names : (((string # address) list -&gt; (string # address) list)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tring # int) lis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_bind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avar_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transforming a list of node-names bound to a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etavariable transformation part of a pretty-printing ru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requirement is to `declare' a new metavariable to b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performing a transformation on a single existing meta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unction requir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ng # int) list -&gt; print_binding -&gt; metavar_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re are four functions available to facilitate this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ur different types of data which can be bound to a meta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names} is the function for use when the data is a list of node-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the transformation function.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etavariable which is bound to the value to be transform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se arguments and a pretty-printer environment, {new_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item bound to the named metavariable and then ap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function to it. The result is then made into a form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ding to a metavariable, that is it is made into an objec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tavar_bin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ransformation function has to deal with sub-tre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node-names. If the transformation function is polymorphic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example a function to reverse the list, this will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. The addresses have to be dealt with by th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ecause the system cannot know how to re-assign addr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es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names} fails if the named metavariable does not exist or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f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name, new_child, new_children, bound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