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B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two side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such that {c `f`} returns {|- f = f'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`x`} returns {|- x = x'}, then {COMB_CONV c `f x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f x = f' x'}. That is, the conversion {c} is applied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 when applied to the initial conversion. On application to the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conversion given as the argument does, or if the theore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 is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_CONV, COMB2_CONV, LAND_CONV, RAND_CONV, 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