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236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398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5485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358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