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057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318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35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5860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