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34373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04988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46798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33992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