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5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main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Doxygen Manual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 logo_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"doxygen_logo.gif" width="634" height="197" alt="doxygen"/&gt;&lt;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$(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Introduc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is the de facto standard tool for generating document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notated C++ sources, but it also supports other popular program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s such as C, Objective-C, C#, PHP, Java, Python, IDL 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rba, Microsoft, and UNO/OpenOffice flavors), Fortran, VHDL, Tcl, and to some extent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can help you in three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It can generate an on-line documentation browser (in HTML) and/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f-line reference manual (in \LaTeX) from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documented source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is also support for generating output in RTF (MS-Wor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Script, hyperlinked PDF, compressed HTML, and Unix man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cumentation is extracted directly from the sourc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s it much easier to keep the documentation consist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You can \ref extract_all "configure" doxygen to extract the code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om undocumented source files. This is very useful to quick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nd your way in large source distribu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xygen can also visualize the relations between the various el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means of include dependency graphs, inheritance dia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llaboration diagrams, which are all genera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You can also use doxygen for creating normal documentation (as I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doxygen user manual and web-si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is developed under Mac OS X and Linux, but is set-up to be high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able. As a result, it runs on most other Unix flavor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executables for Window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divided into three parts, each of which is divided into several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t forms a user man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install discusses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 href="http://www.doxygen.org/download.html"&gt;download&lt;/a&gt;, compile and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xygen for your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starting tells you how to generate your first pie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documentation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ocblocks demonstrates the various ways that cod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markdown show the Markdown formatting suppor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lists shows how to create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grouping shows how to group things toge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formulas shows how to insert formula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iagrams describes the diagrams and graphs that doxygen can gen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preprocessing explains how doxygen deals with macro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autolink shows how to put links to files, cla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member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output shows how to generate the various output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ppor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searching shows various ways to search in the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extsearch shows how use the external search and index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customize explains how you can customize the output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custcmd show how to define and use custom commands in your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external explains how to let doxygen create links to externally generat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faq gives answers to frequently asked ques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trouble tells you what to do when you hav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rt forms a reference man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features presents an overview of what doxygen can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oxygen_usage shows how to use the \c doxyge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doxywizard_usage shows how to use the \c doxywizard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config shows how to fine-tune doxygen, so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ates the documentation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commands shows an overview of the special commands tha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with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htmlcmds shows an overview of the HTML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be used with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xmlcmds shows an overview of the C# style XML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be used with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part provides information for develop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arch gives a global overview of how doxygen is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perlmod shows how to use the PerlMo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langhowto explains how to add support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put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&lt;h2&gt;Doxygen licens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G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&amp;copy; 1997-2015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mailto:dimitri@stack.nl"&gt;Dimitri van Heesch&lt;/a&gt;.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gnu.org/licenses/old-licenses/gpl-2.0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User exampl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supports a number of \ref output "output formats" where HTML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popular one. I've gath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://www.doxygen.org/results.html"&gt;some nice examples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al-life projects using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part of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://www.doxygen.org/projects.html"&gt;list of projects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know other projects, let &lt;a href="mailto:dimitri@stack.nl?subject=New%20project%20using%20Doxygen"&gt;m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 and I'll add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Future work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doxygen is successfully used by large number of compani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 source projects already, there is always room for improv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ubmit enhancement reque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s://bugzilla.gnome.org/buglist.cgi?product=doxygen&amp;bug_status=UNCONFIRMED&amp;bug_status=NEW&amp;bug_status=ASSIGNED&amp;bug_status=REOPENED&amp;bug_severity=enhancement"&gt;the bug tracker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e severity of the bug report is set to "enhanceme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cknowledgment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go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addindex Do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te Z&amp;ouml;ckler and Roland Wunderling, authors of DO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rst version of doxygen borrowed some code of an old version of DOC+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hough I have rewritten practically all code since then, DOC++ has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me a good start in writing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ll people at Qt Software, for creating a beautiful GUI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ich is very useful as a Windows/Unix platform abstraction layer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y brother F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ndering the log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Harm van der Heijden for adding HTML help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Wouter Slege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a href="http://www.yourcreativesolutions.nl"&gt;Your Creative Solutions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the www.doxygen.or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arker Waechter for adding the RTF output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Joerg Baumann, for adding conditional documentation bloc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F links, and the configuration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im Mensch for adding the tod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hristian Hammond for redesigning the web-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Ken Wong for providing the HTML tree view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alin for adding support for C# style comments with XML mar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etr Prikryl for coordinating the internationalizatio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anguage maintainers for providing translations into many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he band &lt;a href="http://www.porcupinetree.com"&gt;Porcupine Tree&lt;/a&gt;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ing hours of great music to listen to while 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any, many others for suggestions, patches and 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install.html"&gt;next&lt;/a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