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87231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80064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53163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313699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