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286714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261965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23298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687114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636489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757558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