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537730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01390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34966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971001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22927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733336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061670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30277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89446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13148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73539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555550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03032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477143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15671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006645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482469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174906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346973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258307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94892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52732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75808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54441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12168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