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78608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73628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32688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94812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865592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54746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979397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