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382211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779648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23178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14237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57477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