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87959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278612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411471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