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71774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494323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43184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757166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63183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089230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03002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60703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027140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70941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926196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880135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43265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000571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740081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802557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814441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39017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042342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032498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660227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17527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