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37649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49292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55593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62528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9859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