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17623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96319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38040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62591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84756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13468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49700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64909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84792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21989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40788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09320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10285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21697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569179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51009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20531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25960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83515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9834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12070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85982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