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063651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120360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999059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5658157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455670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928059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243612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