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74846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31312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35622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