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51681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40185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02612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80013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73121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72024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