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61560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81061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83172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77600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82974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63126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11007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4703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78721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80504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98020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01092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83240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8607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80550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0947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80167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78240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56919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95365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5848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96506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64889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84627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46574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