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44972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04283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61828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34690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49456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38254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17746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