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38360785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3795632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65721953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56434623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61284313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5028386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08574491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8451465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5699626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01420243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4327478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6297985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04673934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59635853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24463135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37872593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1347828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1545315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7103911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86580044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9695922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2069188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