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19054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62700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05619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