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28133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33577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858881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43684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25192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