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57611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2841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35179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