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680309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797217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57646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88879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30001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41266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34048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0250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27216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811013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044401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062042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717144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98728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22946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64146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80339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557061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64306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044038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1541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553241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930769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23226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584407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