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06583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6353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13904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22460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345081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26486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