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    Description                Sample Cities                   GM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   --------------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  Greenwich                  Accra, Dublin, Lisbon            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   Atlantic Standard -1                                       -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   Atlantic Standard -2                                       -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3   South America -3           Buenos Aires, Rio de Janerio    - 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4   South America -4           Caracas, La Paz                 -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  Atlantic Standard          Bermuda, Nova Scotia            -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5   South America -5           Bogota, Lima                    - 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  Eastern Standard           New York City, Washington       - 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Central Standard           Chicago, Mexico City            - 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   Mountain Standard          Denver, Salt Lake City          -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   Pacific Standard           Los Angeles, Vancouver          -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9   Pacific Standard -9                                        -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  Hawaiian Standard          Honolulu                        -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   Pacific Standard -11                                       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   Pacific Standard -12                                       -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  Central Europe             Brussels, Berlin, Oslo         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2T   Europe +2                  Athens, Johannesburg             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  Middle East/Russia         Baghdad, Tel Aviv                 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4T   Asia +4                                                     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5T   Asia +5                                                      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6T   Asia +6                                                      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7T   Asia +7                                                     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8T   Orient +8                  Hong Kong, Singapore             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   Australia Western          Perth                            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T   Orient +9                  Tokyo, Seoul                     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 Australia Central          Adelaide, Darwin                 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   Australia Eastern          Brisbane, Melbourne              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   Australia/New Zealand                                       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ZT   New Zealand                Auckland, Wellington            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