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URDER ON THE DAIRY EXP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WRITTEN BY JAMES L. MATHEW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WITH THE ST ADVENTURE CRE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THIS GAME IS FREEWARE AND MAY BE COPI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 been a murder...The first of what is thought to be a whole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rders...On milk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,  one milkman has been killed in a terrible,  terrible way and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.S.  Silly,  it is your job to try and solve yet another crime.  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but your pet gerbil, it's gonna be t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control of D.S.  Silly through the input of text. 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will  help you in your adventure (the words in brackets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that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(Ex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I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 Simply put across what you want to do as simply and shor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 The  parser  used  in  this game is  quite  complex  so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most  of what you type in.   Phrases like this will  easi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mber of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e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ut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starts off very,  very easy but it won't be long until  you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otally stuck.  I am not going to offer ANY help, all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is think about it very laterally and logically and do the most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ob is to talk to people and deduce who is the murderer.  You mu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,  examples of where he has been,  what he used to kill his vict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on.   When you think you have enough proof and evidence to put 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rderer is,  away in prison,  you must find him\her and track  him\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Once you have captured the person who you think is the murder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nd the police station and take that person there.   Then,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enough evidence,  you will be able to take him to court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to go through a court case.   At this point,  you  will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wo characters,  D.S. Silly and a barrister and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 that whoever it is you have captured is the murderer.   If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person convicted finally,  you will have won the game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ilkmen from a dreadfu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is game g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                         : James L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uggestions And Support : D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n And Coding          : James L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                 : Ton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                  :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sting                  : James L. Mathews and Peter Sh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write to me,  whether it's for a chat,  an idea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C text adventure, comments or anything else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L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DISK MAG\POWER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SALIS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14 2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py of the latest issue of my disk magazine,  POWER,  the numb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g on the ST scene,  simple send a disk and S.S.A.E.   Also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disk catalogue for my free P.D.  swapping service, POWER P.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end a disk and S.S.A.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 the following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C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rinity Of MANIC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Warren Of G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o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C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 Of QUACK QU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e Bedg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Biddlecombe Of SOL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fy Of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Greenwood Of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arp Of THE SUPREM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Simpson Of NAUGHTY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 Bu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o Of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ratt Of THE GOSPORT FU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 Lowe Of JEWEL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u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Fern Of A.W.F.P.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F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e Price Of NEW AGE P.D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orritt Of DATTR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Of PB DISK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B's Smelly Sox Of PB DISK MA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Thomson Of FEDER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yn C.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oodman Of Goodma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h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Of D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Bloke Down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N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Van W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Vanc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-Loui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Of P.L.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organ Of NEBULA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 Davis Of ORGANISE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y A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veryone else I know including all POWER Disk Mag readers,  a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 customers, all POWER stockists and all POWER APPROVED P.D.L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 off now,  enjoy the game and look out for more of my  work...Catch 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nd remember to write to me...I reply to everyone I hear from bu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ve out of the UK, please send sufficient International Reply Cou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