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E.R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Extraction and Resc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: Bob Good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23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NLY           Ex Thorp Transcript 28/PF/99           EY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recieved 3:21.14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tatus: 2               Immediate Action 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: Ex-Thorp Bio-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: Central Office, Down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Ex-Thorp in scottish central region, "Bodach How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Artificial Intelligence research at geneti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 connecting silcon chips and biological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living, 'thinking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The complex is working on delicate interdepend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revolutionary tasks...perhaps too delic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rame breakdown of current emergency 2.15pm 22nd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00.00 Operator in area 2 spills unauthorised coffee onto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short circuits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5 All safety trips and failsafes - f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ee the unthought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17 Operator in area 2 hits the isolate control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0 Damage limitation ineffective. Massive currents su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Thorps ca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1 Finally reaching central control computer Z352-P-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io-silicon "super computer" (a.k.a "The B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5 Major system 'warping', program slippages and neu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28 Z352-P-AI conducts a bio scan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3 Scans indicate that human personnel are escaped lab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4 "The Beast" activates emergency procedure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5 Laser door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36 Radiation pool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.50 Personnel panic and run to th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7 Z352-P-AI senses escapees and trigger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8 All external and inter-level door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19 All mechanoids are externally charged creating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20 Ventilators are opened through out complex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active isotopes from the radiation pools to flow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1.40 Central Control realise there is an emergency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 Z352-P-AI from the complex - all attempt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.22 Frightened personnel protect themselves as they can -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ntilator free rooms or - if found - putting o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tion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0.21 A program 'backdoor' is found and some control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Z352-P-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2.17 Z352-P-AI moves to crimson status and seals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sly activating the destru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.36 Personnel count reveals that only 3 people remain in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. - Roger McCormick (Complex supervisor),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ane (System Analyst) and Jim Masters (Cle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.00 Meeting of the 3 remaining personnel define 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complex is irradiated and has becom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fe, outside of specific sea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complex is now under destruct sequence which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complex within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There are trapp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All external doors and inter-level doors have been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disallowing any access to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.14 Remedies are put forward to correct current emer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recently installed, prototype telepor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 line. While the system is problematic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ll internal and external areas and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humans providing they have a gentic cod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required for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The trapped personnel must be rescued.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releasing them from the room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themselves in and retrieving their telepor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they must be provided with an anti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while it will protect them for an indefinit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nder them immobile. Their teleport c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ransmitting teleport located o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In order to deactivate the destruct sequence 3 chi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nd inserted into the sub level compu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 one section of the complex. Howe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activate the destruct sequence all su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mus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05.16 Some problems are raised in reference to the remed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The external location of personnel, teleports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due to isolation procedure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s. Therefore any rescuer is 'running blind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 Only some of the system control has been return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so maintainance mechanoids will still da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who comes into contact with them, but at le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ttack. And the lasers can only be  brou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control, thus making them flicker randoml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oors could not be remotely unlocked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circuit require access cards.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ls, and ventilator system could not be brough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Total control of the internal lifts we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 As anti radiation suits render the wearer immobil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tection is non viable. The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esting large quantities of iodine and other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ges, leave the user open to vulnerability, even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cks can have fatal consequences. With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chanoids this would make the rescuer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cult in the extreme. No other alternativ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is is the only vi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Z352-P-AI retains total control of internal closed loo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requiring the doors to be destroyed if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 Of the 3 personnel available to achieve these task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genetic code card enabling them to use the tel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 As Jim is only a clerk he is the least knowledga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s computer systems so local disabling of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 Due to teleport 'problems' no volatile produ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in this manner so standard gunpowder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ces are not viable. The only alternative is a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-static 'stun' gun which will eith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oids, cause them to alter their movement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, depending on the mechanoids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  In addition to defence weapons no explos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d to remove closed loop doors.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out that small amounts of explosives are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complex for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15.43 Jim Masters aggrees to make the rescue attem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reparing himself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  : We have little choice but let Jim try and make this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he succeeds. God help us I hope h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.07 Transmission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crip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required. Success in rescue attempt solves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fails, terrorist activity in the area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 with Advisor 1, with caution in terroris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Waldegrave action more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ations (Advis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current with Advis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 will  perform  various  moves  when  the  joystick 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(1) jim will jump into th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jim will climb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jim will jump up onto a ledge ( if one t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jim will move lift up ****, lift 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automatic now but you still have control as the lift will sto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ove  the  joystick  in any direction other than  that  of  the 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jim will stand ( if knelt shooting or crawl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ok in cabinet, look at variou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ook at monitor and use save load options ( not in this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use access card at access slot ne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limb into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LEFT (1) diagonal jump to lef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RIGHT (1) diagnal jump right from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(1)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(1)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urn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/FIRE (1) if you press fire while running righ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FIRE  (1) if you press fire while running left then long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right ) (1) craw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RIGHT (1) as abov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( while jim pointing left ) (1) craw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/LEFT (1)  as above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/FIRE (1) jim will kneel an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( if at end of platform ) (1) jim will look down,  if he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then its safe to jump, if he cant then he will die if h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VEMENT ( idle ) hanky if stood left, coke if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E (1) shoot gun or if stood next to door and you have explosive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doo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  HOW TO DI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S, if touched then you die, can b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f touched then you die , shooting will change the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SLIME ( drips or on barrels or on floor ) touch it and you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ELS WITH POISON SIGN touch them and you d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ZERS touch and you die **** these where totally random, 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game far too hard, they are still random but when they go of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a minimum of two seconds, p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ING FING,  cant be killed,  will kill you if touched but only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ING DROID, cant be killed, will kill you if you touch it,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ING WATER don't go in it or you will f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OLLECT AND DO WHAT ?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CARDS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VES only blow up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CARD one only, must collect to telepor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IP must collect to finis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must find then give to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HOW TO COMPLETE A LEVEL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SUIT, FIND TELEPORT CARD, FIND COMPUTER CHIP, FIND MAN AND AUTO 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  SUIT,  FIND TELEPORT OUT ( not the same as in,  this one has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it ) USE TELEPORT CARD ( same way as use access card ) THEN CLIMB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AND AWAY YOU G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inall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has now been released as a "Freeware" program, you may k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.E.R.O.  was originaly a commercial release, but unfortunat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scrupious dealings of the distributers we where to coin a phrase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obbed!",  not having the facilities to distribute the gam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was taken to release H.E.R.O.  to the general public as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version an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ut down" means there is no intro program as it was deemed to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 much space as the free program was to be released on one  disk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oes for the end program,  both these have been substituted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imicaly soun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cision  to re-release H.E.R.O.  was taken  by  myself  ( 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ood  )  and my co-producer Bob Goodfellow,  unfortunatly  before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 decide on how to release it,  Bob dissapeared and to this  dat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heard nothing from Bob for four months+,  therefore as Bob see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sapeared and flatly refuses to aknowledge any contacts 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taken it upon myself to dust off the game and at last actualy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see it, I hope you like it and I hope you dont mind Bob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dust mate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wants to contact me on either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/\/ E L C O M E...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    ##          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#------ ####          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# -----#####        ## ---#####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## -###-###        ##  ----###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####--###-            ---###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       -###---   #####   --###-###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###----- # ###    -###--  ##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         ###------# ###     ###--- ###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###----###-####  # ###---####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        ########---#####   #######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   -------      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                    -------     ------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       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/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__ X P E R I E N C E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.lib BBS is a 24 hour BBS system running RATSof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:  (UK) 091 370 2659  (INT) +44 913 70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Line: (UK) 091 370 2496   (INT) +44 913 70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      /\_________  _________\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  ____ \        \/________ \ \________/ /\  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\ \__/\ \                 \ \ \         \ \ \__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_______ _______ \ \ \ _______ \ \ \ \ \ \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 \ \ \ \\  ___ \\  ___ \ \  ###########  \ \ \ \ \\  ___ \\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 \ \ \ \\ \_/\ \\ \_/\ \ ############### \ \ \ \ \\ \_/\ \\ \_/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 \ \ \ \\ \\ \ \\  ____############ #### \ \ \ \ \\ \\ \ \\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_\_\ \\ \\ \ \\ \__ ###########  ####\ \ \_\_\ \\ \\ \ \\ \_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_______\\_\\ \_\\___####_____ _____####\ \_______\\_\\ \_\\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_______//_/ \/_//___##=/ @  /=\  @ \=## \/_______//_/ \/_//_____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## \___/   \___/ ##_________________________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__________________________##((   /^-^\   ))##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___________________________##\  ._____.  /##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\  \___/  /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## \_______/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&gt;]} THE BBS THAT PUTS A SMILE ON EVERYONES FACE {[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of EzNeT Internatio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~~~~~~~~~~~~~~~~~~~~~~~~~~~~~~~~~~~~~~~~~~~~~~~~~~~~~~~~~~~~~~~~~~~~~~~~~~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updated file transfer areas with Special Interest Groups i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/STFM/STE/Falcon, PC, Amiga, Apple Mac and Acorn Archemid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~~~~~~~~~~~~~~~~~~~~~~~~~~~~~~~~~~~~~~~~~~~~~~~~~~~~~~~~~~~~~~~~~~~~~~~~~~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 International Netmail, Constantly supplied news and gossip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 almost as it happens, Plus, a thriving in house (local)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wide variety of interesting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~~~~~~~~~~~~~~~~~~~~~~~~~~~~~~~~~~~~~~~~~~~~~~~~~~~~~~~~~~~~~~~~~~~~~~~~~~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ONE BBS Supports ASCII, Mono and Colour VT52/100 and PC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s, has user configurable Quick start and screen promptin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d automatic user access level upgrader for the regula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imited downloads available to e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TO ONE BBS IS A MICHTRON SYSOP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=== +44 (0)1254 824317 - 24 hour service 7 days per week 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