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OSSER SOFTWAR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AME TITLE: DIAMOND-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out  your Feedback/Comments, STOSSER Software will  cease  to 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s for the ATARI range of Compute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cause our titles are FREE and as such are hopefully spread as fa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de  as possible by everyone then it is impossible to keep track  of 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 copies  exist,  But  our only incentive for making  these  games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ing YOU enjoy them, So we do need your feedback and comments please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ssure you this will be all the encouragment we need to continu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re are three ways of registering your support,  any of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be  greatly  appreciated,   and  surely  better  than  paying  si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 or commercial prices for good quality  games,  remembe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things in life are F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Fill out the form below and send to the address at the end,  includ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and a stamped addressed envalope,  you will be sent by return post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note and a disk filled with zipped STOSSER Software titl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Simply write to the address at the end of this file,  either a post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 letter,  either is welcome, just something to let us know you are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 email flintstone@stosser.airtime.co.uk and register your  support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SSER Software, on liners can also visit our web pag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OBTAIN YOUR COPY OF DIAMOND-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DID YOU THINK OF DIAMOND-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YPE OF GAME WOULD YOU LIKE TO SEE IN THE FU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YOU LOOK OUT FOR OTHER STOSSER SOFTWARE TIT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ND THIS FORM TO ME -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 Dean Chadwick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38 Townsfield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esthough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olton Lan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L5-2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ng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 you can contact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lintstone@stosser.airtime.co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ttp://www.airtime.co.uk/users/stos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uture of Stosser Software is in your commen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SSER Software will continue to support the ATARI ST computers and ind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quite a few games currently under production. Hopefully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we can look forward to a bright future here at STOSS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