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IC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usic files is supported by Multiplayer. Depending on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some music format sh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 : this is the original Amiga SoundTracker 4-channel format. 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ning, it supported only 15 instruments, then, NoiseTracker increas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instruments to 31.  All MODs made on Amiga have a three octa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3). On PCs, NoiseTracker format was slighty changed so that fiv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range 0-4) can be played. ModEdit modules are recognized  but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correctly 'cause of ten octave range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CM : this  is  a variation  of NoiseTracker  format (6CM is  for 6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), created by a composer called Triton Fast Tracker on PCs; while No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 uses 4 Channels,  Fast Tracker uses 6 Channels. 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with .MOD extens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CM : it's similar to 6CM, but it has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W : this is another variation on  MOD format, based on  8 channe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 can be recognized only by file extension (.WOW), so that you can't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y it. These modules were created by Grave Composer on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M : this is a format created on PC, by Scream Tracker program.  It's s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tly different from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3M : this is the definitive Scream Tracker 3.0 format. It's used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Crew's Demos. It can have up to 16 channels and over than 50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ments. You can 'rip' (that is, extract)  modules from FC demo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included in MultiPlayer: S3MRIP.EXE, written by James Ho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S3M module is available in the Multi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69 : this is a format  created  on PCs  by 669 Composer. It support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  In last months it became very popular  (a lot of 669 m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BBSes and Anonymous FTP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KT : This is the first eight-channel module format for Commodore Ami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upported by a tracker called 'Oktalyzer',  but it is no longer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by Amiga users and musicians.  You can find an Oktalyzer modu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D : a module format written by Teijo Kinnunen on Amiga (editor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s called OctaMED). MED has two variants (type 0 and 1), can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0 instruments, synthetic or sampled. Multiplayer 2.0 can pla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only, so, if some synthetized sound is included in a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MED  modules can have a large number of lines per pattern,  up to 3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ltiPlayer can play only modules having up to 128 lines p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EDs can have more than one module per file, but Multi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modul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16 : This  is the Protracker Studio 16 module format, created by Joshu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sen for PCs. It supports 16 channels, 31 samples, a lot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ressed patterns. It can include synthetic instruments to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 not implemented in MultiPlayer.  Some useful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can be found in PS16FORM.LZH, available on public domain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ble to find P16 modules, but I tested playing code with some MOD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d by CTOP16, a conversion utility included in the PS16FO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F : This is the DMP's internal format, created by Otto Chrons, 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compatible with all kind of mods.  You can convert all mods reco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 by DMP (see below), by using the M2AMF conversion utilit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o Chrons' Dual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F : This is the Creative Music File format. It's a FM-music file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lay it on SoundBlaster cards only. You must have SBFMDRV loaded in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y (it's included in the SoundBlaster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 : This is the Adlib FM music file format. A lot of ROL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. You must have SB-SOUND.COM  (or any compatible Adlib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called SOUND.COM)installed in memory. Also, you must have SPU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 your PATH statement, in order to play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 : This is the Creative Voice File Format for digitized samp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.VOC files, if you have  the CT-VOICE.DRV  installed in your Sound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 directory. .VOC files can have any length, but only the Monophonic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yed correctly. Other kind of VOCs can hang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