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center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rustees of the Leland Stanford Junior University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is manual or any portion thereof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is software is hereby granted provided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statement of permission are included.\float{}{{\alig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{Times-Bold}\size{24}InterView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Times-Italic}\size{14}December 14, 1992\font{Times-Roman}\size{12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ze{18}Mark A. 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Ca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Interr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Vlissides\align{just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%38.4 -126.7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