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enclosing two document files relating to n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parated by rows of ###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s with routines in nb.c which are glob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th those that ar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complete in three ways, per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 I have not yet included enoug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 Some of the remarks about return values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have not checked them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 You may consider that, in some respects, there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m and, in particular, that the static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routines for manipulating elements in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implementation, two type of number field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:    Cyclotomic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:   Square radical fields -- i.e. extensions of the rational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nitely many square roots of rationa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 in SYMMETRICA which implement these numbers ar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ads and have the SYMMETRICA types CYCLOTOMIC and SQ_RADIC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ased on an object known as a monopoly and of type MONOPO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olynomial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, a monopoly in the variable x may be denoted by p(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_n * x:n + a_(n-1) * x:(n-1) + . . . + a_1 * x + a_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represents a cyclo, x will be the 'basic' primitive m-th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e:(2 * pi * i / m) for an appropriate positive integer m -- 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index of the cyc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nopoly above represents a sqrad, the sqra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_n * \sqrt(n) + a_(n-1) * \sqrt(n-1) + . . . + a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further details of the three structures MONO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TOMIC, SQ_RAD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opoly is an object of type MONOPOLY, with two fields -- a sel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Thus, it is syntactically the same as a list.  Its n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or NULL.  Its self is a monom whose coefficient is a scalar (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tional number) and whose self is a non-negative integer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 to see whether these constraints are satisfied, b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behave strangely if they ar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umber object with two fields -- self and data. The sel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.  A cyclo is an number object of type CYCLOTOMIC whos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block of four items -- the index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tomic polynomial, its degree and the 'automorphisms'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the integers between 1 and the index and coprime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rad is a number object whose data is a list of the prime 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-1) of the integers occuring as selfs of the terms of its mono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lating to cyclotomic numbers are held in a table (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YCLOS.DAT) and in a list.  A newly created cyclo with a know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known to the table or the list) has a data pointe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able or list item.  A newly created cyclo with a new inde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item created and appended to the list.  At any time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may be appended to CYCLO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ptions of the basic routines for manipulat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umber, one should normally use the general routines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For example, use add(x,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calar_cyclo(x,y), since the general routines have type-check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ROUTINES RELATING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number_of_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number_of_digit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Determines the number of digits of the integer a.  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  or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The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integer_factors_to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integer_factors_to_integer(l,a) OP l,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l is a MONOPOLY representing the factorization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ntegers with integer exponents.  These factors are combined to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make_co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make_coprimes(number,result) OP number,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Given the number n, which should be a positive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 or a MONOPOLY representing a factorisation of an integ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, the result returns the list of positive integers coprime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euler_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euler_phi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Determines the number of numbers coprime to an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it in b. The object a may be INTEGER object or LONG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ganzsquareroot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nzsquareroo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ganzsquareroot_longin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ganzsquareroot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If a is a non-negative integer (INTEGER or LONG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is set to the integer part of its square root.  In this cas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OK or IMPROPER according as the integer is a perfect squa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return value 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, IMPROPE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AC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ple routine for prime factorization of integers.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 is either read from a file PRIMES.DAT or construc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is factored by first using the primes in the ta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rough all odd numbers following the greatest prim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etup_prime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setup_prime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Creates a table of rational pri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urce is compiled with PRIME_FILE #defined, it search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named PRIMES.DAT, and reads the table of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file. The first entry should be the number of prim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list of primes (assumes that INTs are lo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IME_FILE is not #defined, a table of the first 15 primes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K if the table is set; otherwise,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first_prim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first_prime_factor(a,first_prime) OP a,first_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his routine finds the smallest prime factor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prime found is returned as first_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-FR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quare_free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square_free_part(a,b,c,la,lb,lc) OP a,b,c,la,lb,l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his routine find the square-free part of the integ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e product of the prime factors which occur to an odd exponent and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teger is negative.  a may be either an INTEGER, LONG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OLY containing the prime factorization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and c return the the square-free part the square-root of the square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Thus, a = b * c ** 2, and b has no repeated prim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is not a MONOPOLY and la is not NULL, la returns a MONOPO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e factorization of a.  If they are not NULL, lb and l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OLYs containing the prime factorizations of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,b,c must be distinct.  If la,lb,lc are not NULL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inc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makes use of the ancillary routine square_free_part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quare_free_part_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square_free_part_0(la,lb,lc) OP la,lb,l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his routine find the square-free part of the inte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as a prime factors list la -- a MONOPOLY containing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zation of the integer.  lb and lc return MONOPOLY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factorization of the square-free part and square-root of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lb has no prime (including -1), occurring with an exponent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la,lb,lc must b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jacobi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he Jacobi Symbol: (a/b) b odd.  a and b are integers.  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a location different from a and b. If a and b have a comm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set to 0 and ERROR is returned.  Otherwise, c is set to the the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(a/b). Note that b must be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kron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kronecke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he Kronecker Symbol: (a/b). a square-free and congr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 mod 4.  a and b are integers.  c must point to a locati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and b.  If a and b have a common factor, c is set to 0 an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c is set to the the kronecker symbol (a/b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 must be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m_skn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_skn_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m_skn_mp(s,k,n,e) OP s,k,n,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b_skn_mp(s,k,n,e) OP s,k,n,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Make or build a monopoly whose self is s, coeffic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and next is n.  b_skn_mp uses the objects supplied as argumen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kn_mp uses copi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aking the monopoly corresponding to -1 * x : 10 + 4 * x :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ll OP identifiers point to objects created by calloc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17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4L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skn_mp(b,c,d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callocobject();     /* need new objects for these pointer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10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-1L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skn_mp(b,c,NULL,d);   /* at this stage the monopoly is complet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'println(a);' causes the output 4 17  -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'objectwrite(stdout,a);' causes the output where, fo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have been joined and the components have been anno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1       21      1       4       1       1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   nonNULL MONOM   INTEGER value   INTEGER value   mo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1       21      1       -1      1       1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   nonNULL MONOM   INTEGER value   INTEGER value   no mor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following creates the same monopoly, the insert routine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(MONOPOLY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10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-1L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k_mo(b,c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h,a,add_koeff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17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4L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k_mo(b,c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h,a,add_koeff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'println(a);' causes the output -1 10  4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'objectwrite(stdout,a);' causes the output: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1 21  1 -1 1 10 1 126 1 21  1 4 1 17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can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scan_monopo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Routines for inputting a monopoly from stdin. scan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he type of self and coefficient.  It then transfer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PCO which requests the number of terms in the monopoly and in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remove_zero_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remove_zero_term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Removes those terms from a MONOPOLY with zero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is makes the list empty.  In this case, one term with 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 both 0 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NOPOLY CALCULA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scalar_monopoly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_scalar_monopoly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monopoly_monopoly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_monopoly_monopoly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monopoly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pply_monopoly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of objects of type INTEGER, LONGINT, BRUCH and MONO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_monopoly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_apply_monopoly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of objects of type INTEGER, LONGINT, BRUCH,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M, POLYNOM, SCHUBERT, VECTOR and MONOPO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ddinvers_monopoly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invers_apply_monopo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llp_monopo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comp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comp_monopoly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Compares monopolies as lists, using comp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uores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quores_monopoly(poly,dpoly,qpoly,r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poly,dpoly,qpoly,r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Carries out the division algorithm on polynomial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find the quotient (qpoly) and remainder (rpoly)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ly = dpoly * qpoly + rpoly, where rpoly has degree less than d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resents 0.  The parameters poly, dpoly, qpoly and rpol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raise_power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raise_power_monopoly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Multiplies all the self components of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oly b by the scalar a.  Viewing the monopoly as a polynomial p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he effect of replacing it by p(x**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cale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scale_monopoly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Viewing the monopoly b as a polynomial p(x),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is to replace it by p(a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objectread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objectread_monopoly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Reads a monopoly a from the stream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tex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tex_monopo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Outputs a monopoly in a form suitable for TeX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reated as a polynomial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SPECIAL TYPES OF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make_unitary0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make_unitary0_monopoly(number,result) OP number,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Given the number n, which should be an positive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, the result returns the monopoly corresponding to x**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make_unitary1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make_unitary1_monopoly(number,result) OP number,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Given the number n, which should be an positive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, the result returns the MONOPOLY x**(n-1) + x**(n-2) + ... + x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make_cyclotomic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make_cyclotomic_monopoly(number,result) OP number,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Given the number n, which should be an positive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 or a MONOPOLY representing a factorisation of an integ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, the result returns the cyclotomic polynomial of index n, phi_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NUMB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eq_fieldobjec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eq_fieldobject_int(type,a,i) OBJECTKIND type;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Determines if the 'field object' (a monopoly, sqrad or cy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the integer i.  Returns OK for equality.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_MONOPOLY(a)           eq_fieldobject_int(MONOPOLY,(a),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_CYCLO(a)              eq_fieldobject_int(CYCLOTOMIC,(a),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_SQRAD(a)              eq_fieldobject_int(SQ_RADICAL,(a),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EINSP_MONOPOLY(a)        eq_fieldobject_int(MONOPOLY,(a),-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EINSP_CYCLO(a)           eq_fieldobject_int(CYCLOTOMIC,(a),-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EINSP_SQRAD(a)           eq_fieldobject_int(SQ_RADICAL,(a),-1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m_ksd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_ksd_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m_ksd_n(kind,self,data,result) OBJECTKIND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self,data,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b_ksd_n(kind,self,data,result) OBJECTKIND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self,data,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Make or build a number object (sqrad or cyclo), who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'kind', and with the given self and data.  b_ksd_n use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as arguments, while m_ksd_n uses copi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objectrea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writ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objectread_number(f,number,type) FILE *f; OP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KIND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objectwrite_number(f,number) FILE *f; OP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Reads or writes a number (sqrad or cyclo)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eam.  In the case of a cyclo, the only p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is the index.  There are two associat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READ_CYCLO(f,a)       objectread_number((f),(a),CYCLOTO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READ_SQRAD(f,a)       objectread_number((f),(a),SQ_RA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fprin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fprint_number(f,n) FILE *f; OP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Prints the number n on the stream f.  The self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is separated by a colon from the data list in the case of a 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ndex in the case of a cyc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standard routin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MACRO              DESCRIPTION                     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_s        C_N_S              change number self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_d        C_N_D              change number data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n_s        S_N_S              select number self           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_n_d        S_N_D              select number sqrad data     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_n_dci      S_DCI_I            select number cyclo data:index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_n_dcd      S_DCI_D            select number cyclo data:degree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_n_dcp      S_DCI_P            select number cyclo data:poly   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mult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mult_lists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Multiplies the entries in two lists pairwise,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objects in a list.  Duplicate objec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tid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idies up an object which contains cyclos in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.  Such cyclos are reduced modulo the cyclotomic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make_monopoly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make_monopoly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Makes b a sqrad whose self is a copy of the monopol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termines the data of the sq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make_scalar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make_scalar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Makes b a sqrad whose self is 1 and whose coefficient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can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scan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Input a sqrad directly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NOPOLY CALCULA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scalar_sqra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_scalar_sqrad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sqrad_sqrad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_sqrad_sqrad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sqra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pply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of objects of type INTEGER, LONGINT, BRUCH, POLY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_RADICA or CYCLO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_sqra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_apply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of objects the first of type SQ_RADICAL and 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EGER, LONGINT, CYCLOTOMIC, BRUCH, MATRIX, MONOM,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_RADICAL, POLYNOM or SCHU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ddinvers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invers_apply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vers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llp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_sqrad(a,b) OP a,b;     Uses comp_list on the sel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tex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tex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Outputs a sqrad in a form suitable for TeX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rm of the self is expressed in the form: coefficient * \sqrt (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quareroo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root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root_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squareroot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quareroot_longin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quareroot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b is a sqrad whose square is the sca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convert_radical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convert_radical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Converts the square root of an integer a to a cycl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OM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trans_index_monopoly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trans_index_monopoly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Given a positive integer a and a monopoly b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ynomial p(x), a cyclo c is constructed whose index is a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rsents the cyclotomic number p(x) where x is the basic primitive a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of unity.  p(x) is reduced modulo x:a - 1 but not modulo phi_a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field_check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_check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field_check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field_check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Check if element of field element is essentially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so, transform to an object of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ke_scalar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make_index_coeff_power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make_index_coeff_power_cyclo(a,b,c,d) 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he monomial b * x:c is treated as a cyclotomic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the basic primitive a-th root of unity.  A cyclo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corresponding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can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scan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Input a cyclo directly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YCLO CALCULA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scalar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_scalar_cyclo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cyclo_cyclo(a,b,c) OP a,b,c; -- c is completely ti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_cyclo_cyclo(a,b,c) OP a,b,c; -- c is completely ti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pply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yclo to an object of type INTEGER, LONGINT, BRUCH, SQ_RA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OTOMIC or POLY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_apply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s a cyclo with an object of type INTEGER, LONGINT, 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_RADICAL, CYCLOTOMIC, POLYNOM, SCHUBERT, VECTOR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ddinvers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invers_apply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vers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llp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_cyclo(a) OP a;         Uses comp_list on the sel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conj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conj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If a represents the cyclotomic number p(x)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imitive n-th root of unity, c is a cyclo represe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:b).  If b is coprime to n, this is an algebraic conjugate of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tex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tex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Outputs a cyclo in a form suitable for TeX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rm of the self is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 * \omega_{index} : (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LATING TO THE MAINTENANCE OF CYCLO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etup_cyclotomic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setup_cyclotomic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Reads the table of cyclos from the file CYCLOS.DA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hould be no_cyclos, then the list of cyclo_data.  Returns O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set; otherwise,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print_cyclo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print_cyclo_data(ptr) CYCLO_DATA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Prints at stdout the cyclotomic data pointed to by 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ing the entries by Index, Degree, Polynomial and Auto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print_cycl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print_cyclo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Prints the data corresponding to each item on the cycl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print_cyclo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print_cyclo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Prints the data corresponding to each item on the cycl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ave_cyclo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save_cyclo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Appends the data corresponding to each item on the cycl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CYCLOS.DAT -- the file is created if it does not exis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check for dupli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                                    read interactively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                                     TeX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integer_factor_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integer_factor_0(a,l,g,m,first_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a,l,g,m, first_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his routine factorizes an integer using the table of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s the integer to be factored; l is a monopoly in which the 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, which are contained in the table, and their exponents are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mials with the primes as the selfs and the exponents as the koe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is the remaining factor; m is the last number tried as 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n-NULL, first_prime is set to the first prime fa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returns as soon as it is found.  For a full factoriz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to NULL.  The parameters a,l,g,m and first_pri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integer_fact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integer_factor_1(a,f1,f2,b,l,first_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a,f1,f2,b,l,first_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his routine finds all prime factors of the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wo bounds f1 (the lower) and f2.  If f1 is even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1 + 1.  l is a monopoly in which the prime factors of a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ounds, and their exponents are inserted as monomi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s as the selfs and the exponents as the koeffs.  b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factor.  If it is non-NULL, first_prime is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factor and the routine returns as soon as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ll factorization, it must be set to NULL.  The parameters a,l,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f2 and first_prime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integer_factor_2 /*   delet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his routine finds a partial prime factori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 with all the primes on a list l0.  l is a monopol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sation and b is set to the remaining factor.  a,l,b,l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integer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integer_factor(a,l) OP a,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his is the main integer factor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s the integer to be factored. l is a monopoly to hold the fact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need not be initialized to a MONO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calloc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struct number * calloc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Creates a number object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A pointer 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insert_zero_into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insert_zero_into_monopo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Converts an empty monopoly into a non-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find_sqr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find_sqrad_data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Finds the list of prime factors of the radica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ad a and -1 if one of these radicals is negative, and insert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ppropriate field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adjust_sqr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adjust_sqrad_data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This adjusts an incomplete data list of pri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ad a to make it complete.  It may result in the list hav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conj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conj_sqra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Obtains the conjugate of the sqrad a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rphism x + y * \sqrt(b) -&gt; x - y * \sqrt(b) of th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E(\sqrt(b)), where [E:F] = 2, and F is generated by the squa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lements on the data list of a. The variable c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convert_sqrad_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convert_sqrad_scal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If a is a sqrad not involving radicals, it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-- the coefficient of \sqr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make_index_monopoly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make_index_monopoly_cyclo(a,b,c,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a,b,c; int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Given a positive integer a and a monopoly b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ynomial p(x), a cyclo c is constructed whose index is a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rsents the cyclotomic number p(x) where x is the basic primitive a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of unity.  The parameter tid specifies the amount of tid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-- see the standardise_cycl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standardise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standardise_cyclo(a,tid) OP a; int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This routine carries out a tidying-up pro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oly p(x) corresponding to the cyclo a.  If tid = 0, the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) is not tidied up in any way. if tid = 1, p(x) is reduced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n - 1; and if tid = 2, it is reduced modulo phi_n(x), where n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add_cyclo_cyclo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_cyclo_cyclo_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add_cyclo_cyclo_0(a,b,c,tid) OP a,b,c; int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c INT mult_cyclo_cyclo_0(a,b,c,tid) OP a,b,c; int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Adding and multiplying with tidy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invers_cyclo_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invers_cyclo_nor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Calculates the inverse and norm of the cyclo a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b and c respectively. The norm of a is the produc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s in the cyclotomic field corresponding to the index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add_cyclo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CYCLO_DATA *add_cyclo_data(index) OP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Creates the data associated with a new cyclotom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ends it to the global list of cyclotomic data. A poin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pointer 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cyclo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CYCLO_DATA *cyclo_ptr(index) OP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Returns a pointer to data associated with the cyclotom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-- the pointer points to a table item or a list item --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s neither on the table 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pointer 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onvert_cyclo_scal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convert_cyclo_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static INT convert_cyclo_scal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If a is a cyclo not involving roots of unity,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calar -- the coefficient of x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