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object type of SYMMETRICA.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an INTEGERobject. Loo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 = 5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hort explanation: SYMMETRICA uses the type 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 an integer, which is always four byte long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the type long of C. Therfore you must say 5L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4-byte integer. This is a problem of C and not of SYMMET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ode, you have an emptyp object a, which becomes an INTEGER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the object is printed ti the termina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 println(); The complete description of m_i_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_i_i              make_integervalue_intege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m_i_i(INT integer; OP integ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uilds an integerobject with value integer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checked whether integerobject is an empty objec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t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the returnvalue is OK, or ERR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 there is also a macro version M_I_I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thout a check o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GERobject you sometimes wan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lue of the object. Look at the following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8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d",s_i_i(a)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have the routine s_i_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_i_i              select_integerobject_integ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_i_i(OP integ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lects the INTvalue of integerobjec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 check whether it is an INTEGERobj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the returnvalue is the INTvalue or ERR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 there is also a macro version S_I_I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thout a check on INTEG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oblem is to change the value of an existing INTEGER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the routine c_i_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_i(5L,a);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_i(a,7L);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print a line with the number 5, and then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c_i_i              change_integerobject_integ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c_i_i(OP integerobject;INT intege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hanges the INTvalue of integerobjec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 check whether it is an INTEGERobj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the returnvalue is OK or ERR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 there is also a macro version C_I_I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thout a check on INTEG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consistency there is also a routine b_i_i()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_integervalue_integerobject, for the constru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object, but because of the input of an INTvalu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is routine and the routine m_i_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routines, let us now look at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in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intlog(OP integ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number of digits of the INTEGER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the return value, which is always 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eneration of random INTEGERobjects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upper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lower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0L;i&lt;1000L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integer(result,lowerbound,upper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result);freeself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ints 1000 random numbers between the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Because this is a lowlevel routine, you hav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bject, before you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random_integ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random_integer(OP result,lowerbound,upper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a random INTEGERobject,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, which both must be INTEGERobjects. There is no che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INTEGERobjects. If lowerbound is NULL, then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perbound is NULL, the default is lowerboun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the returnvalue is OK or ERROR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as the random routine is not well implemen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random_integer shows sometimes very non rando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test_integ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test_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est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