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5 2002/10/28 20:53:52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should *not*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The disk C/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determined by examining the partition table, s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be partition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