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document is getting out of dat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 is in the gopherd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et Gopher 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Gopher is a distributed document delivery ser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neophyte user to access various types of data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osts in a seamless fashion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user a hierarchical arrangement of document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lient-server communications model.  The Internet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ccepts simple queries, and responds by sending the cli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eneric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irectories/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SO Phone Boo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Full Tex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experimental and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Internet Gopher Server software supports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Sounds.  Full text indices generated us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ibrarian and WAIS are supported.  A CSO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University of Illinois on uxc.cso.uiuc.ed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qi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gopher server is similar to setting up an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The first step is to compile the server.  When that's don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o hold the data.  If you want, you can eve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onymous ftp directory.  (The server masks out the usr/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, dev/, /tmp, and etc/ directories.  It also doesn't show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ither :-O).  Once your data directory is set up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do this as root, since gopherd does a chro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irectory by default (like anonymous ftp).  Thu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transmitted to the outside world is wha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-data directory.  You can use the -c option to start the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gopher will not do a chroot.  Instead it uses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ile opening system calls.  This works quite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lace sybolic links in your gophe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ay that your gopher data resides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gopher-data.  To start the gopher daemon you woul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/home/gopher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etc/gopherd /home/gopher-data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t up without a chroot()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/home/gopher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etc/gopherd -c -u lindner /home/gopher-data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daemon forks off and will then start accept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test the server by using telnet to connect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 Once connected, type return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in the gopher-data directory should be retur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let's say that the server was started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pher".  To test it you'd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honey[6:18pm]-=&gt; telnet goph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128.101.95.29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gopher.micro.um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is '^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bout Gopher   /.about gopher.micro.umn.edu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Search Micro Consultant        asd     joeboy.micro.umn.edu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Search everywhere      kdkdkd  ashpool.micro.umn.edu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earch parts of the gopher world       /Search parts of the gopher world      gopher.micro.umn.edu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Other information      /Other information      gopher.micro.umn.edu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UPI newswire   /UPI newswire   gopher.micro.umn.edu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omputer information   /Computer information   gopher.micro.umn.edu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Minnesota Daily newswire       /Minnesota Daily newswire       gopher.micro.umn.edu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closed by foreig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dhoney[6:21pm]-=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greasy grimy gopher guts on your computer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omething similar to the following in you rc.local or equivila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-f /usr/local/etc/gopherd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etc/gopherd /home/mudhoney/gopher-data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refer to the new gopherd man page for usage information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dding Data to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gopher directory, just use "mkdir" to create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data directory.  For instance, say you had a bunch of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Lyrics you wanted to put online, you would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/home/mudhoney/gopher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"Heavy Metal Ly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Heavy Metal Ly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you want to add some text files to your gopher databa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just create and/or copy your textfiles into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data directory.  Here's a 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"/home/mudhoney/gopher-data/Heavy Metal Lyrics/Metall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~/mop.txt "Master of Puppe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create your text files and directories with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Poor folks with 14 character System V filesytems,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tp directories should look into the .cap functionalit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comes the tricky part, Links.  The ability to mak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s is how gopher distributes itself among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ways to make a link.  The first and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link file that contains the data need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files in the gopher data directory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re taken to be link files.  A link file can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 A define a link you need to put five lines in a link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eeded characteristics for the document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Cheese B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1/Moo/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zipp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= line is what the user will see when crui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n this case the name is "Cheese Ball Recipe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=" defines what kind of document this object i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all the defin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--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- CSO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- Full Tex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- Teln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-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th=" line contains the selector string that the clien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actual document.  The port and host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trieve this information is to use the UNIX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Find the thing you're interested in and type the '='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 link file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trieve this information is to use telne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instance let's say you want to link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nesota's Gopher Server to your gopher server.  Just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(like in the example above) and retrie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returns a lis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 Object Type&gt;&lt;TAB&gt;&lt;Name&gt;&lt;TAB&gt;&lt;Path&gt;&lt;TAB&gt;&lt;Host&gt;&lt;TAB&gt;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eep the Object Type, Path, Host, and Port the s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You can change the name of the documen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of creating a link is a bit harder, howev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such things as sounds where the only change nee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'd change the file /home/mudhoney/sounds/Mo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, and also change it's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home/mudhoney/gopher-data/sou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&gt;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Co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create a directory called .ca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cument.  Then you create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dden .cap directory with the lines that you wan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ut in what needs to be changed. 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defaults if it doesn't find out what it needs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instance, the host would supply the Host, Port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.  The only thing that changed was the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