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681238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34749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181130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676208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