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5461547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792468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