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7809006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5109323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8417873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6139024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