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327405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8761072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303451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721963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