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7846095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1143085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0464194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