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4762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34257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85310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