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9790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358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1438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