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73712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42929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98473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37498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