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11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3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92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3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67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51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62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60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62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5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6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01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48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13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527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64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