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2373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2377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0668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40877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84391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39855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0769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36638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39042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059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5598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9267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8495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13064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92241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