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133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310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997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834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7396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190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342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8240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63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6927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656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870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794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