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5898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006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4382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5686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061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9094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095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4315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652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1708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047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267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1062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404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994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9427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659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