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70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291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10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1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42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988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43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23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17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140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19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146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54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52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00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