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743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439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266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282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056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355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409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723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66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479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200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706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451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