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61439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52450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43635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74727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