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4149815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5961538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