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690052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75615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049364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