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080563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718552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042963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209359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