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3462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85552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395976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11272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