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m1 n2 m2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1 + m1) &lt;= (LENGTH l) /\ (n2 + m2) &lt;= n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 n2 m2(SEG n1 m1 l) = SEG n2(m1 + m2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